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86" w:hanging="0"/>
        <w:jc w:val="center"/>
        <w:rPr>
          <w:cap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ind w:right="-86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муниципальном конкурсе технического творчества</w:t>
      </w:r>
    </w:p>
    <w:p>
      <w:pPr>
        <w:pStyle w:val="Normal"/>
        <w:shd w:fill="FFFFFF" w:val="clear"/>
        <w:ind w:right="-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т идеи до модели»</w:t>
      </w:r>
    </w:p>
    <w:p>
      <w:pPr>
        <w:pStyle w:val="Normal"/>
        <w:shd w:fill="FFFFFF" w:val="clear"/>
        <w:ind w:right="-86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right="-86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Цели и задачи</w:t>
      </w:r>
    </w:p>
    <w:p>
      <w:pPr>
        <w:pStyle w:val="Normal"/>
        <w:shd w:fill="FFFFFF" w:val="clear"/>
        <w:ind w:right="-86" w:hanging="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shd w:fill="FFFFFF" w:val="clear"/>
        <w:ind w:left="720" w:right="-86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ривлечение  учащихся к  решению научных  и технических  задач, воспитание        гражданственности и патриотизма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right="-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пропаганда и развитие технического творчества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right="-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организация проектной деятельности учащихся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right="-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создание условий для творческой самореализации учащихся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right="-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86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Участники конкурса</w:t>
      </w:r>
    </w:p>
    <w:p>
      <w:pPr>
        <w:pStyle w:val="Normal"/>
        <w:shd w:fill="FFFFFF" w:val="clear"/>
        <w:ind w:right="-86" w:hanging="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right="-86" w:firstLine="360"/>
        <w:jc w:val="both"/>
        <w:rPr/>
      </w:pPr>
      <w:r>
        <w:rPr>
          <w:color w:val="000000"/>
          <w:sz w:val="28"/>
          <w:szCs w:val="28"/>
        </w:rPr>
        <w:t>В конкурсе принимают участие учащиеся 5-8 классов образовательных учреждений всех видов и типов Чайковского муниципального района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 дух возрастных группах: учащиеся  5-6 классов; учащиеся 7-8 классов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86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Сроки проведения конкурса</w:t>
      </w:r>
    </w:p>
    <w:p>
      <w:pPr>
        <w:pStyle w:val="Normal"/>
        <w:shd w:fill="FFFFFF" w:val="clear"/>
        <w:ind w:right="-86" w:hanging="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ind w:right="-86" w:first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онкурс «От идеи до модели» проводится на базе ЦДЮТТ «ЮТЕКС» </w:t>
      </w:r>
      <w:r>
        <w:rPr>
          <w:b/>
          <w:bCs/>
          <w:sz w:val="28"/>
          <w:szCs w:val="28"/>
        </w:rPr>
        <w:t>24 февраля 2012 года, начало в 10.00 часов</w:t>
      </w:r>
      <w:r>
        <w:rPr>
          <w:sz w:val="28"/>
          <w:szCs w:val="28"/>
        </w:rPr>
        <w:t>. Заявки на участие оформляются в соответствии с образцом и подаются не позднее 20 февраля 2012 года по адресу:</w:t>
      </w:r>
      <w:r>
        <w:rPr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.Чайковский, ул.Приморский бульвар, 25 «А». ЦДЮТТ «ЮТЕКС», тел. 3-50-20, Н.П.Малых. </w:t>
      </w:r>
    </w:p>
    <w:p>
      <w:pPr>
        <w:pStyle w:val="Normal"/>
        <w:shd w:fill="FFFFFF" w:val="clear"/>
        <w:ind w:right="-86"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-86" w:hanging="0"/>
        <w:jc w:val="both"/>
        <w:rPr/>
      </w:pPr>
      <w:r>
        <w:rPr>
          <w:b/>
          <w:i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Условия проведения конкурса</w:t>
      </w:r>
    </w:p>
    <w:p>
      <w:pPr>
        <w:pStyle w:val="Normal"/>
        <w:shd w:fill="FFFFFF" w:val="clear"/>
        <w:ind w:right="-86" w:hanging="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курс принимаются коллективные и индивидуальные работы моделей и макетов. Участие предусматривает устную защиту проекта, с применением мультимедийной презентации. Регламент выступления – 7 минут.</w:t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 предлагается защитить  представленный проект в номинациях:</w:t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ка и техническое творчество;</w:t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коративно-прикладное творчество. </w:t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ные работы  участники приносят с собой на защиту проекта 24 февраля 2012 г. Конкурсная работа включает в себя: </w:t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ворческий проект (изделие);</w:t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ект, оформленный в соответствии с требованиями на бумажном носителе. (Остается в жюри и не возвращается).</w:t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ам в номинации декоративно-прикладное творчество предпочтение отдается проектам, выполненным с технической тематикой. </w:t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взнос – 20 руб. за одного участника.</w:t>
      </w:r>
    </w:p>
    <w:p>
      <w:pPr>
        <w:pStyle w:val="Normal"/>
        <w:shd w:fill="FFFFFF" w:val="clear"/>
        <w:ind w:right="-86" w:hanging="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5. Оценка конкурсных работ</w:t>
      </w:r>
    </w:p>
    <w:p>
      <w:pPr>
        <w:pStyle w:val="Normal"/>
        <w:shd w:fill="FFFFFF" w:val="clear"/>
        <w:ind w:right="-86" w:hanging="0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ind w:right="-86" w:first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Творческие работы, представленные на конкурс «От идеи до модели», имеют следующие критерии оценки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Актуальность, обоснование проблемы, формулировка темы проекта – 5 балл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новизны и оригинальность- 5 баллов;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8"/>
          <w:szCs w:val="28"/>
        </w:rPr>
        <w:t>Качество выполнения, эстетичность, слож</w:t>
      </w:r>
      <w:r>
        <w:rPr>
          <w:color w:val="000000"/>
          <w:sz w:val="28"/>
          <w:szCs w:val="28"/>
        </w:rPr>
        <w:t xml:space="preserve">ность изделия </w:t>
      </w:r>
      <w:r>
        <w:rPr>
          <w:sz w:val="28"/>
          <w:szCs w:val="28"/>
        </w:rPr>
        <w:t>– 5 баллов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актическая значимость  – 5 баллов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технической документации- 5 балл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720" w:right="-8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ая защита проекта (выступление) -5 баллов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 - 30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-86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.Подведение итогов конкурс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-86" w:hanging="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shd w:fill="FFFFFF" w:val="clear"/>
        <w:ind w:right="-86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участники конкурса получают сертификаты. Победители конкурса в номинациях награждаются дипломами. </w:t>
      </w:r>
    </w:p>
    <w:p>
      <w:pPr>
        <w:pStyle w:val="Normal"/>
        <w:shd w:fill="FFFFFF" w:val="clear"/>
        <w:ind w:right="-8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ец заполнения заявки:</w:t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О  участника________________________________________________ </w:t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ция ____________________________________________________</w:t>
      </w:r>
    </w:p>
    <w:p>
      <w:pPr>
        <w:pStyle w:val="Normal"/>
        <w:shd w:fill="FFFFFF" w:val="clear"/>
        <w:ind w:right="-86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е проекта, изделия_______________________________________</w:t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, класс___________________________________________________</w:t>
      </w:r>
    </w:p>
    <w:p>
      <w:pPr>
        <w:pStyle w:val="Normal"/>
        <w:shd w:fill="FFFFFF" w:val="clear"/>
        <w:ind w:right="-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, руководитель проекта_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49:00Z</dcterms:created>
  <dc:creator>СаламатоваТВ</dc:creator>
  <dc:description/>
  <cp:keywords/>
  <dc:language>en-US</dc:language>
  <cp:lastModifiedBy>СаламатоваТВ</cp:lastModifiedBy>
  <dcterms:modified xsi:type="dcterms:W3CDTF">2012-01-19T06:56:00Z</dcterms:modified>
  <cp:revision>2</cp:revision>
  <dc:subject/>
  <dc:title/>
</cp:coreProperties>
</file>