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ой  выставки детского технического творчества «Дети. Техника.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одаренных  и талантливых детей в области технического творчества, изобретательства, и рацион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паганда достижений учащихся в области техническ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развитие творческих способностей и  практических навыков учащихся;</w:t>
      </w:r>
    </w:p>
    <w:p>
      <w:pPr>
        <w:pStyle w:val="Normal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рождение национального самосознания и гордости за Отечество, его      славной истории, воспитание гражданственности и патриотизм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ствование выставоч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оки и место про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авка проводится  в ЦДЮТТ «ЮТЕКС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орский бульвар, 25«А» с 16 января по 15 февраля 2012 г. Заявки и работы принимаются с 16 до 27 января  2012 г. Работа  экспозиции выставки - с 30 января  по 10  февраля  2012г. Подведение итогов  с 13 по 15 февраля 2012г. Телефон для справок: 3-50-20, Малых  Наталия Петров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частники выставк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выставке принимают участие творческие объединения учащихся учреждений дополнительного образования детей, образовательных учреждений, индивидуальные работы учащихся в возрасте  до 18 лет.</w:t>
      </w:r>
    </w:p>
    <w:p>
      <w:pPr>
        <w:pStyle w:val="Normal"/>
        <w:shd w:fill="FFFFFF" w:val="clear"/>
        <w:ind w:right="-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Основные разделы выставки:</w:t>
      </w:r>
    </w:p>
    <w:p>
      <w:pPr>
        <w:pStyle w:val="Normal"/>
        <w:shd w:fill="FFFFFF" w:val="clear"/>
        <w:ind w:right="-86" w:firstLine="709"/>
        <w:jc w:val="both"/>
        <w:rPr/>
      </w:pPr>
      <w:r>
        <w:rPr>
          <w:color w:val="000000"/>
          <w:sz w:val="28"/>
          <w:szCs w:val="28"/>
        </w:rPr>
        <w:t>1.  Техника и техническое творчество;</w:t>
      </w:r>
    </w:p>
    <w:p>
      <w:pPr>
        <w:pStyle w:val="Normal"/>
        <w:shd w:fill="FFFFFF" w:val="clear"/>
        <w:ind w:right="-86" w:firstLine="709"/>
        <w:jc w:val="both"/>
        <w:rPr/>
      </w:pPr>
      <w:r>
        <w:rPr>
          <w:color w:val="000000"/>
          <w:sz w:val="28"/>
          <w:szCs w:val="28"/>
        </w:rPr>
        <w:t>2.  Декоративно-прикладное творчество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ставку могут быть представлены: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ый раздел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овые, спортивные летающие модели, копии самолетов, вертолетов, судов, автомобилей и т.д.;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диоэлектронные устройства и приборы, используемые в ракетной и космической технике, в ракетном моделировании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ника в школе, быту, играх, промышленности и др.;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логабаритная техника (микромотоциклы, сельхозтехника, аэросани и др.)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торой раздел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зделия художественно-эстетического, декоративно-прикладного  направления, оригами, бумагопластика и т.д.,  отражающие техническую тематику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ритерии оценки экспонатов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работ жюри оценивает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ложность исполнения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стерство изготовления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обретательность, оригинальность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овизну и самостоятельность замысла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</w:rPr>
        <w:tab/>
        <w:t>В техническом разделе выставки предпочтение будет отдаваться тем экспонатам, которые будут показаны в действии. Каждый экспонат должен иметь этикетаж. Все экспонаты должны иметь современный дизайн и выглядеть эстетично. При подготовке  действующих экспонатов необходимо обеспечить соблюдение правил пожарной безопасности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одведение итогов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ведение итогов выставки проводится по двум  разделам в двух  возрастных группах: 7 – 12 лет; 13 – 18 лет. Победители награждаются дипломами.  Все участники выставки получат сертификат участ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юри выставки оставляет за собой право не оценивать работы несоответствующие требованиям Положения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</w:rPr>
        <w:tab/>
        <w:t>Лучшие работы будут рекомендованы для участия  в краевой выставке детского технического творчества. Все работы возвращаются авторам после закрытия выставки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О  автора(ов)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е   заведение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  выставки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</w:rPr>
        <w:t>Название   работы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О руководителя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.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этикетаж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О автора (авторов), возрас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издел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 создания. Техника испол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разовательное учреждение, класс.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итель_______________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4:00Z</dcterms:created>
  <dc:creator>СаламатоваТВ</dc:creator>
  <dc:description/>
  <cp:keywords/>
  <dc:language>en-US</dc:language>
  <cp:lastModifiedBy>СаламатоваТВ</cp:lastModifiedBy>
  <dcterms:modified xsi:type="dcterms:W3CDTF">2012-01-19T06:43:00Z</dcterms:modified>
  <cp:revision>2</cp:revision>
  <dc:subject/>
  <dc:title/>
</cp:coreProperties>
</file>