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rgin"/>
        <w:spacing w:before="0" w:after="280"/>
        <w:jc w:val="center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РЕКОМЕНДАЦИИ ПО ПРОВЕДЕНИЮ РОДИТЕЛЬСКИХ СОБРАНИЙ</w:t>
      </w:r>
    </w:p>
    <w:p>
      <w:pPr>
        <w:pStyle w:val="Margin"/>
        <w:jc w:val="center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ТЕХНОЛОГИЯ ПРОВЕДЕНИЯ РОДИТЕЛЬСКИХ СОБРАНИЙ</w:t>
      </w:r>
    </w:p>
    <w:p>
      <w:pPr>
        <w:pStyle w:val="Margin"/>
        <w:ind w:left="90" w:right="90" w:firstLine="618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Есть классные руководители, которые обеспечивают высокую степень посещаемости родительских собраний, и это априори радует руководство школы. И невдомек ему, что в основе такого массового охвата нередко лежит обычный человеческий страх - классный руководитель проявил себя как существо мстительное и жестокое или сумел запугать родителей карательными акциями в отношении их в общем-то беззащитных детей или провел такую мощную систему организационно-административных мер (запись в дневнике, специальная записка, звонок домой), когда большинство родителей, решив не связываться со школой, готовы угробить вечер и отсидеть на этом бездарном спектакле.</w:t>
      </w:r>
    </w:p>
    <w:p>
      <w:pPr>
        <w:pStyle w:val="Margin"/>
        <w:ind w:left="90" w:right="90" w:firstLine="618"/>
        <w:rPr/>
      </w:pPr>
      <w:r>
        <w:rPr>
          <w:rFonts w:cs="Times New Roman" w:ascii="Times New Roman" w:hAnsi="Times New Roman"/>
          <w:color w:val="5C5C5D"/>
          <w:sz w:val="24"/>
          <w:szCs w:val="24"/>
        </w:rPr>
        <w:t xml:space="preserve">В большинстве случаев у родителей нет ни малейших оснований для присутствия на родительских собраниях. Ведь, кажется, родитель должен обладать достаточно высокой степенью мазохизма для того, чтобы участвовать в тех экзекуциях, которые, вне всякого психологизма, закатывает классный руководитель, мелочно и нервно прорисовывающий все известные ему негативные шаги и поступки несчастного ребенка. </w:t>
      </w:r>
    </w:p>
    <w:p>
      <w:pPr>
        <w:pStyle w:val="Margin"/>
        <w:ind w:left="90" w:right="90" w:firstLine="618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Еще в новинку, когда родитель запускает в школу первого ребенка в первый класс, он - родитель надеется, что сможет рука об руку со школой пройти все одиннадцать лет совместной в интересах ученика, жизни и нередко в начальной школе такое удается. Работа одного учителя в классе волен-неволен способствует изучению детей, большему знанию о них, нежели в средней школе, но это тем не менее, как правило, не добавляет учителю понимания роли и ценности родительских собраний в педагогической практике.</w:t>
      </w:r>
    </w:p>
    <w:p>
      <w:pPr>
        <w:pStyle w:val="Margin"/>
        <w:ind w:left="90" w:right="90" w:firstLine="618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По сути у учителя не так уж и много форм взаимодействия с родителями: родительские собрания, индивидуальные беседы в школе, посещения на дому, кстати только с разрешения родителей, совместная деятельность.</w:t>
      </w:r>
    </w:p>
    <w:p>
      <w:pPr>
        <w:pStyle w:val="Margin"/>
        <w:ind w:left="90" w:right="90" w:firstLine="618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 xml:space="preserve">К сожалению, ради справедливости, стоит констатировать, что значительная часть родителей пассивна и не научена занимать не то, чтобы активную, но и вообще какую-либо выразительную роль на родительских собраниях. И в этом видится серьезная ошибка администрации школы и педагогического коллектива. В некоторых школах еще как-то могут подвигнуться на проведение галочного педагогического совета на тему "Родительское собрание как средство педагогического взаимодействия родителей и школы", но на этом так на долгие десятилетия будут законсервированы и замрут всяческие попытки оспособить учителей, показать им бесценную значимость этого педагогического акта во всей педагогической деятельности классного </w:t>
      </w:r>
    </w:p>
    <w:p>
      <w:pPr>
        <w:pStyle w:val="Margin"/>
        <w:ind w:left="90" w:right="90" w:firstLine="618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Родители делятся на несколько групп по своей принадлежности: можно повторить слова классика "мы не любопытны". Плохую службу оказывает учителю отсутствие профессионального любопытства. Можно говорить об эмпирической формуле: чем больше я знаю о ребенке и его семье, тем более я могу быть ему полезен. Однако в условиях демократии меняется характер взаимоотношений и с учеником и с его семьей. Мы можем рассчитывать только на ту информацию, которую нам готовы дать, поскольку вмешательство в чужую жизнь, а тем более использование частной информации во вред семье и ребенку в условиях демократии совершенно недопустимы.</w:t>
      </w:r>
    </w:p>
    <w:p>
      <w:pPr>
        <w:pStyle w:val="Margin"/>
        <w:jc w:val="left"/>
        <w:rPr/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ab/>
        <w:t>Как замотивировать родителей, чтобы родительское собрание вошло в его жизнь как нужная и приятная необходимость...</w:t>
        <w:br/>
        <w:t>Что, чем и как родитель мог бы быть полезным школе и как добиться, чтобы он захотел быть полезным, как вывести родителя на родительские собрании из пассивной позиции: анкетирования, родительские доклады и сообщения, собрание - праздник со столом и самодеятельностью и т.д.</w:t>
      </w:r>
    </w:p>
    <w:p>
      <w:pPr>
        <w:pStyle w:val="Margin"/>
        <w:jc w:val="left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Необходима вариативность форм при проведении родительских собраний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ФОРМЫ ПРОВЕДЕНИЯ РОДИТЕЛЬСКИХ СОБРАНИЙ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- Одна из замечательных форм родительских собраний - письменная форма, когда классный руководитель отправляет родителям некоторые документы, разработки, родители оценивают их и вносят свои предложения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- Родительское собрание вместе с учащимися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- Родительское собрание в форме презентации семей, их традиций, умений, отношений, взглядов на воспитание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- Родительское собрание в форме кафе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- Родительское собрание в походе у костра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- Родительское собрание в форме игры.</w:t>
      </w:r>
    </w:p>
    <w:p>
      <w:pPr>
        <w:pStyle w:val="Margin"/>
        <w:rPr/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- Родительское собрание в форме пресс-конференции, когда-либо приглашаются специалисты, интересующие родителей, либо они оказываются среди родителей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- Родительское собрание в форме заранее создаваемых исследовательских групп, которые докладывают на собрании результаты своих исследований и опросов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- Родительское собрание мужчин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- Родительское собрание в форме обсуждения заранее написанных предложений и идей по улучшению организации жизни класса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- Родительское собрание в форме пресс-конференции учителей-предметников и последующего проведения индивидуальных консультаций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- Родительское собрание - спектакль, в котором выступают их дети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- Родительское собрание параллели для обсуждения важных проектов и программ, предлагаемых администрацией школы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ПРАВИЛА ПРОВЕДЕНИЯ РОДИТЕЛЬСКИХ СОБРАНИЙ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1. Классный руководитель, готовясь к родительскому собранию более всего должен заботиться об эмоциональном уровне собрания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2. Если родители в большинстве своем на собрания не ходят, значит, они не любят своих детей, или они "голосуют ногами" против формы и содержания проводимых собраний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3. Лучше всего, когда в проведении собрания активную роль играют сами родители, если это необходимо, ученики и классный руководитель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4. Классному руководителю нужно перед зеркалом своей души научиться вкусно, изобретательно, замечательно и оригинально рассказывать о жизни в классе и о детях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5. У родителей только тогда появляется любовь к школе и к классу, когда они много и по хорошему принимают участие в жизни класса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6. Родительское собрание всегда заканчивается индивидуальным консультированием родителей, которое проводят классный руководитель, психолог, социальный педагог, учителя-предметники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7. Родительское собрание - монолог классного руководителя - наименее удачная форма его проведения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8. Важно всегда помнить одну особенность всех собраний: о чем бы на них ни шла речь, как бы не взволнованны и шумны были дебаты, однако после окончания собрания все, о чем так пылко спорили, тут же забывается. Нужно сразу же по ходу собрания каждую идею, каждое предложение, каждый совет, если они приняты всеми или большинством, в кратчайшие сроки, по свежим следам, совместно с наиболее заинтересованными родителями, разработать до уровня планового задания и приступить к реализации.</w:t>
      </w:r>
    </w:p>
    <w:p>
      <w:pPr>
        <w:pStyle w:val="Margin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 w:ascii="Times New Roman" w:hAnsi="Times New Roman"/>
          <w:color w:val="5C5C5D"/>
          <w:sz w:val="24"/>
          <w:szCs w:val="24"/>
        </w:rPr>
        <w:t>  </w:t>
      </w:r>
      <w:r>
        <w:rPr>
          <w:rFonts w:cs="Times New Roman" w:ascii="Times New Roman" w:hAnsi="Times New Roman"/>
          <w:color w:val="5C5C5D"/>
          <w:sz w:val="24"/>
          <w:szCs w:val="24"/>
        </w:rPr>
        <w:t>9. Классный руководитель просто обязан выжать из родителей все их возможности, все их умения и знания на пользу коллективу.</w:t>
      </w:r>
    </w:p>
    <w:p>
      <w:pPr>
        <w:pStyle w:val="Normal"/>
        <w:rPr>
          <w:rFonts w:ascii="Times New Roman" w:hAnsi="Times New Roman" w:cs="Times New Roman"/>
          <w:color w:val="5C5C5D"/>
          <w:sz w:val="24"/>
          <w:szCs w:val="24"/>
        </w:rPr>
      </w:pPr>
      <w:r>
        <w:rPr>
          <w:rFonts w:cs="Times New Roman"/>
          <w:color w:val="5C5C5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in">
    <w:name w:val="margin"/>
    <w:basedOn w:val="Normal"/>
    <w:qFormat/>
    <w:pPr>
      <w:spacing w:before="280" w:after="280"/>
      <w:ind w:left="90" w:right="90" w:hanging="0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3:58:00Z</dcterms:created>
  <dc:creator>Ученик</dc:creator>
  <dc:description/>
  <cp:keywords/>
  <dc:language>en-US</dc:language>
  <cp:lastModifiedBy>Ученик</cp:lastModifiedBy>
  <dcterms:modified xsi:type="dcterms:W3CDTF">2007-09-03T05:30:00Z</dcterms:modified>
  <cp:revision>3</cp:revision>
  <dc:subject/>
  <dc:title/>
</cp:coreProperties>
</file>