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одель семина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006"/>
        <w:gridCol w:w="2957"/>
        <w:gridCol w:w="2957"/>
        <w:gridCol w:w="295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деятельност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ый 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ровед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-10.05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упительное слово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легжанина И.А., методист ДИМЦ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овый зал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5- 10.2 5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стандартов гражданского образования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участники семинар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легжанина И.А., методист ДИМЦ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овый зал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5-10.35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раеведческий комплекс МОУ «СОШ№4» по формированию гражданских качеств учащихся средствами регионального компонента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участники семинара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арова С.С., заместитель директора по УВР МОУ «СОШ№4»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овый зал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55-11.40</w:t>
            </w:r>
          </w:p>
          <w:p>
            <w:pPr>
              <w:pStyle w:val="Normal"/>
              <w:rPr/>
            </w:pPr>
            <w:r>
              <w:rPr/>
              <w:t>(35 минут – урок,10 минут –обсуждение)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группам : открытые уроки, мастер-классы, внеклассные мероприятия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участники семинар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рина О.М., заместитель директора по УВР МОУ «СОШ№4»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ы, актовый зал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Д 11.40 -12.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0 – 12.40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группам :презентации УМК, программ и представление опыта работ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участники семинар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лкова Л.Ф., методист ДИМЦ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орина О.М., заместитель директора по УВР, МОУ «СОШ№4», Азарова С.С. заместитель директора по УВР МОУ «СОШ№4»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аб. № 21, 27, актовый зал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45-13.15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иза деятельности</w:t>
            </w:r>
          </w:p>
          <w:p>
            <w:pPr>
              <w:pStyle w:val="Normal"/>
              <w:rPr/>
            </w:pPr>
            <w:r>
              <w:rPr/>
              <w:t>( круглый стол)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и директоров ОУ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алкина Т.В., методист ДИМЦ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овый зал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5-13.30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алкина Т.В., методист ДИМЦ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легжанина И.А., методист ДИМЦ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овый зал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" w:hAnsi="Arial" w:cs="Arial"/>
      <w:b/>
      <w:bCs/>
      <w:color w:val="000000"/>
      <w:kern w:val="2"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jc w:val="center"/>
      <w:outlineLvl w:val="4"/>
    </w:pPr>
    <w:rPr>
      <w:rFonts w:ascii="Arial" w:hAnsi="Arial" w:cs="Arial"/>
      <w:b/>
      <w:bCs/>
      <w:i/>
      <w:i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00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FR1">
    <w:name w:val="FR1"/>
    <w:qFormat/>
    <w:pPr>
      <w:widowControl w:val="false"/>
      <w:autoSpaceDE w:val="false"/>
      <w:bidi w:val="0"/>
      <w:ind w:right="2600" w:hanging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left="280" w:firstLine="400"/>
    </w:pPr>
    <w:rPr/>
  </w:style>
  <w:style w:type="paragraph" w:styleId="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5:11:00Z</dcterms:created>
  <dc:creator>Администратор</dc:creator>
  <dc:description/>
  <cp:keywords/>
  <dc:language>en-US</dc:language>
  <cp:lastModifiedBy>Администратор</cp:lastModifiedBy>
  <cp:lastPrinted>2008-11-13T14:45:00Z</cp:lastPrinted>
  <dcterms:modified xsi:type="dcterms:W3CDTF">2008-11-19T05:13:00Z</dcterms:modified>
  <cp:revision>3</cp:revision>
  <dc:subject/>
  <dc:title>Обучение правам человека в МОУ «СОШ №4» сентябрь 2008 год</dc:title>
</cp:coreProperties>
</file>